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9"/>
        <w:ind w:left="688" w:hanging="0"/>
        <w:jc w:val="left"/>
        <w:rPr>
          <w:sz w:val="32"/>
          <w:szCs w:val="32"/>
        </w:rPr>
      </w:pPr>
      <w:r>
        <w:rPr>
          <w:sz w:val="32"/>
          <w:szCs w:val="32"/>
        </w:rPr>
        <w:t>Summary</w:t>
      </w:r>
    </w:p>
    <w:p>
      <w:pPr>
        <w:pStyle w:val="Normal"/>
        <w:spacing w:lineRule="auto" w:line="352"/>
        <w:jc w:val="left"/>
        <w:rPr>
          <w:rFonts w:eastAsia="맑은 고딕"/>
          <w:sz w:val="32"/>
          <w:szCs w:val="32"/>
        </w:rPr>
      </w:pPr>
      <w:r>
        <w:rPr>
          <w:rFonts w:eastAsia="맑은 고딕"/>
          <w:sz w:val="32"/>
          <w:szCs w:val="32"/>
        </w:rPr>
      </w:r>
    </w:p>
    <w:p>
      <w:pPr>
        <w:pStyle w:val="Normal"/>
        <w:spacing w:lineRule="auto" w:line="254"/>
        <w:ind w:left="688" w:hanging="0"/>
        <w:jc w:val="left"/>
        <w:rPr/>
      </w:pPr>
      <w:r>
        <w:rPr/>
        <w:t xml:space="preserve">The eGovFrame IDE is provided only for Windows. In order to use any other IDEs other than the standard </w:t>
      </w:r>
    </w:p>
    <w:p>
      <w:pPr>
        <w:pStyle w:val="Normal"/>
        <w:spacing w:lineRule="auto" w:line="254"/>
        <w:ind w:left="688" w:hanging="0"/>
        <w:jc w:val="left"/>
        <w:rPr/>
      </w:pPr>
      <w:r>
        <w:rPr/>
        <w:t>provided one, please refer to this guid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19"/>
        <w:ind w:left="688" w:hanging="0"/>
        <w:jc w:val="left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lineRule="auto" w:line="254"/>
        <w:ind w:left="688" w:hanging="0"/>
        <w:jc w:val="left"/>
        <w:rPr>
          <w:rFonts w:eastAsia="맑은 고딕"/>
        </w:rPr>
      </w:pPr>
      <w:r>
        <w:rPr/>
        <w:t>If there is a need to install an unofficial IDE, download Eclipse on your own, and follow the steps in this guide for proper installation.</w:t>
      </w:r>
      <w:r>
        <w:rPr>
          <w:rFonts w:eastAsia="맑은 고딕"/>
        </w:rPr>
        <w:t xml:space="preserve"> </w:t>
      </w:r>
      <w:r>
        <w:rPr/>
        <w:t>Since there are dependencies between softwares, you must proceed with the installation in order.</w:t>
      </w:r>
    </w:p>
    <w:p>
      <w:pPr>
        <w:pStyle w:val="Normal"/>
        <w:spacing w:lineRule="auto" w:line="254"/>
        <w:ind w:left="688" w:hanging="0"/>
        <w:jc w:val="left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uto" w:line="319"/>
        <w:ind w:left="688" w:hanging="0"/>
        <w:jc w:val="left"/>
        <w:rPr>
          <w:rFonts w:eastAsia="맑은 고딕"/>
          <w:sz w:val="32"/>
          <w:szCs w:val="32"/>
        </w:rPr>
      </w:pPr>
      <w:r>
        <w:rPr>
          <w:sz w:val="32"/>
          <w:szCs w:val="32"/>
        </w:rPr>
        <w:t>Installation guide</w:t>
      </w:r>
    </w:p>
    <w:p>
      <w:pPr>
        <w:pStyle w:val="Normal"/>
        <w:spacing w:lineRule="auto" w:line="319"/>
        <w:ind w:left="688" w:hanging="0"/>
        <w:jc w:val="left"/>
        <w:rPr>
          <w:rFonts w:eastAsia="맑은 고딕"/>
          <w:sz w:val="32"/>
          <w:szCs w:val="32"/>
        </w:rPr>
      </w:pPr>
      <w:r>
        <w:rPr>
          <w:rFonts w:eastAsia="맑은 고딕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770"/>
        <w:gridCol w:w="9463"/>
      </w:tblGrid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are</w:t>
              <w:tab/>
              <w:t>Ver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5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ion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299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-install/Update address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72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ips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72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2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wnload Helios Packages from http://www.eclipse.org/ [http://www.e clipse .org/] &gt; Downloads &gt; Eclipse IDE for Java EE Developers 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ing C o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0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Spring Core from http://dist.springframework.org/release/IDE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http://dist.springfram e work .org/re le ase /IDE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en(m2eclipse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.1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m2eclipse.sonatype.org/sites/m2e [http://m 2e clipse .sonatype .org/site s/m 2e 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ovFra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.0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required features from http://www.egovframe.go.kr/update [http://www.e govfram e .go.k r/update 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667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versive SVN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onnecto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780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Subversive SVN from http://download.eclipse.org/releases/helios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[http://download.e clipse .org/re le ase s/he lios]  &gt; C ollaboration &gt; Team provider(Incubation) 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Subversive SVN Connectors from http://community.polarion.com/projects/subversive/download/eclipse/2.0/helios-site/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http://com m unity.polarion.com /proje cts/subve rsive /download/e clipse /2.0/he lios-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 /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D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6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l PMD for Eclipse 3 from http://pmd.sourceforge.net/eclipse [http://pm d.source forge .ne t/e clipse ] 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Bug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9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findbugs.cs.umd.edu/eclipse [http://findbugs.cs.um d.e du/e clipse 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ce Eclipse 3.6.2 contains JUnit 4.8.1, additional install isn’t required. 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ies Edito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4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propedit.sourceforge.jp/eclipse/updates/</w:t>
            </w:r>
          </w:p>
          <w:p>
            <w:pPr>
              <w:pStyle w:val="Normal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http://prope dit.source forge .jp/e clipse /update s/]</w:t>
            </w:r>
          </w:p>
        </w:tc>
      </w:tr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Emma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8"/>
              <w:ind w:left="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update.eclemma.org/ [http://update .e cle m m a.org/]</w:t>
            </w:r>
          </w:p>
        </w:tc>
      </w:tr>
    </w:tbl>
    <w:p>
      <w:pPr>
        <w:pStyle w:val="Normal"/>
        <w:ind w:left="5" w:hanging="0"/>
        <w:jc w:val="left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10:00Z</dcterms:created>
  <dc:creator>kht-heejin</dc:creator>
  <dc:description/>
  <cp:keywords/>
  <dc:language>en-US</dc:language>
  <cp:lastModifiedBy>kht-heejin</cp:lastModifiedBy>
  <dcterms:modified xsi:type="dcterms:W3CDTF">2012-02-13T04:13:00Z</dcterms:modified>
  <cp:revision>4</cp:revision>
  <dc:subject/>
  <dc:title/>
</cp:coreProperties>
</file>